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Uzupełniający transport sadzonek i substratów z Gospodarstwa Szkółkarskiego w Nędzy w latach 2026-2027”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A.270.1.2026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6-02-02T15:18:00Z</dcterms:modified>
  <cp:revision>12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